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4/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ind w:left="1440" w:hanging="0"/>
        <w:rPr>
          <w:rFonts w:ascii="Arial" w:hAnsi="Arial" w:cs="Arial"/>
          <w:sz w:val="20"/>
        </w:rPr>
      </w:pPr>
      <w:r>
        <w:rPr>
          <w:rFonts w:cs="Tahoma" w:ascii="Tahoma" w:hAnsi="Tahoma"/>
          <w:b/>
          <w:sz w:val="22"/>
          <w:szCs w:val="22"/>
        </w:rPr>
        <w:t xml:space="preserve">Name of the work: </w:t>
      </w:r>
      <w:r>
        <w:rPr/>
        <w:t xml:space="preserve"> </w:t>
      </w:r>
      <w:r>
        <w:rPr>
          <w:rFonts w:cs="Arial" w:ascii="Verdana" w:hAnsi="Verdana"/>
          <w:sz w:val="20"/>
        </w:rPr>
        <w:t>Estimate for Providing of 49 KW Temporary Supply load to District Election Officer for Election Counting of General Election to HOP 2024 at FCI ,A.D.Pally (V) in Thipparthy Section of Nalgonda Rural Sub Division in Nalgonda Division.I-2024-04-01-12-02-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7403/-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370163</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sz w:val="20"/>
        </w:rPr>
        <w:t>Estimate for Providing of 49 KW Temporary Supply load to District Election Officer for Election Counting of General Election to HOP 2024 at FCI , A.D.Pally (V) in Thipparthy Section of Nalgonda Rural Sub Division in Nalgonda Division.I-2024-04-01-12-02-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9  .     06  .</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9.06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740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er of Divisional Engineer for the work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Upto Date Paid GST Payments Acknowledgment, &amp; Receipts of EPF, ESI, and Labour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4/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4/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rFonts w:cs="Arial" w:ascii="Verdana" w:hAnsi="Verdana"/>
          <w:sz w:val="20"/>
        </w:rPr>
        <w:t xml:space="preserve"> Estimate for Providing of 49 KW Temporary Supply load to District Election Officer for Election Counting of General Election to HOP 2024 at FCI , A.D.Pally (V) in Thipparthy Section of Nalgonda Rural Sub Division in Nalgonda Division.I-2024-04-01-12-02-001.</w:t>
      </w:r>
      <w:r>
        <w:rPr>
          <w:rFonts w:cs="Arial" w:ascii="Verdana" w:hAnsi="Verdana"/>
          <w:b/>
          <w:bCs/>
          <w:sz w:val="20"/>
        </w:rPr>
        <w:t xml:space="preserve">  </w:t>
      </w:r>
    </w:p>
    <w:tbl>
      <w:tblPr>
        <w:tblW w:w="9852" w:type="dxa"/>
        <w:jc w:val="center"/>
        <w:tblInd w:w="0" w:type="dxa"/>
        <w:tblLayout w:type="fixed"/>
        <w:tblCellMar>
          <w:top w:w="0" w:type="dxa"/>
          <w:left w:w="108" w:type="dxa"/>
          <w:bottom w:w="0" w:type="dxa"/>
          <w:right w:w="108" w:type="dxa"/>
        </w:tblCellMar>
      </w:tblPr>
      <w:tblGrid>
        <w:gridCol w:w="578"/>
        <w:gridCol w:w="4825"/>
        <w:gridCol w:w="937"/>
        <w:gridCol w:w="760"/>
        <w:gridCol w:w="1340"/>
        <w:gridCol w:w="738"/>
        <w:gridCol w:w="340"/>
        <w:gridCol w:w="302"/>
        <w:gridCol w:w="32"/>
      </w:tblGrid>
      <w:tr>
        <w:trPr>
          <w:trHeight w:val="513" w:hRule="atLeast"/>
        </w:trPr>
        <w:tc>
          <w:tcPr>
            <w:tcW w:w="9178"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40"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34"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80"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0.6 M x 0.9 M x 1.5 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4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4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351.08</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40.43</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ing of 11kV 34/ 55 Sqmm S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4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5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20 &amp; &lt;3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691.38</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382.7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rvey line&amp;cabl inc peg mark&amp;tree clea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6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6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e-3Ph DTR upto 160KVA</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75.12</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75.1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5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7.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oviding of Sound Proof Generator se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0,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oviding of Sound Proof Generator se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20,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162.77</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2/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4/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sz w:val="20"/>
        </w:rPr>
        <w:t>Estimate for Providing of 49 KW Temporary Supply load to District Election Officer for Election Counting of General Election to HOP 2024 at FCI , A.D.Pally (V) in Thipparthy Section of Nalgonda Rural Sub Division in Nalgonda Division.I-2024-04-01-12-02-001</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370163/-</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Windows User</cp:lastModifiedBy>
  <cp:lastPrinted>2023-07-13T08:18:00Z</cp:lastPrinted>
  <dcterms:modified xsi:type="dcterms:W3CDTF">2024-06-24T15:38:00Z</dcterms:modified>
  <cp:revision>108</cp:revision>
  <dc:subject/>
  <dc:title>CENTRAL POWER DISTRIBUTION COMPANY OF ANDHRA PRADESH LIMITED</dc:title>
</cp:coreProperties>
</file>