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673943655"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4/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additional 1.76 KM 33KV line from 132/33KV Ganganpally SS to 33/11KV Nandinne SS in Constrction Sub-Division Gadwal of Operation Circle Gadwal.WBS No. T-2327-45-06-01-01-001</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rection of additional 1.76 KM 33KV line from 132/33KV Ganganpally SS to 33/11KV Nandinne SS in Constrction Sub-Division Gadwal of Operation Circle Gadwal.WBS No. T-2327-45-06-01-01-001</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7,424/- (Rupees: Seven Thousand Four Hundred and Twenty Four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4/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4/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rection of additional 1.76 KM 33KV line from 132/33KV Ganganpally SS to 33/11KV Nandinne SS in Constrction Sub-Division Gadwal of Operation Circle Gadwal.WBS No. T-2327-45-06-01-01-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3,71,173/- </w:t>
      </w:r>
      <w:r>
        <w:rPr>
          <w:rFonts w:cs="Bookman Old Style" w:ascii="Bookman Old Style" w:hAnsi="Bookman Old Style"/>
          <w:sz w:val="22"/>
          <w:szCs w:val="22"/>
        </w:rPr>
        <w:t>(Rupees: Three Lakhs Seventy One Thousand One Hundred and Seventy Thre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13:00Z</dcterms:modified>
  <cp:revision>1024</cp:revision>
  <dc:subject/>
  <dc:title>SOUTHERN POWER DISTRIBUTION COMPANY OF TELANGANA LIMITED </dc:title>
</cp:coreProperties>
</file>