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12432898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6/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Providing of Security room at entrance of main gate of newly constructed Circle office building in Gadwal of Gadwal Circle. PM Order No.98900000226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Providing of Security room at entrance of main gate of newly constructed Circle office building in Gadwal of Gadwal Circle. PM Order No.98900000226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382/- (Rupees: Two Thousand  Three Hundred and Eigh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6/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6/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ind w:left="2880" w:hanging="2880"/>
        <w:jc w:val="both"/>
        <w:rPr>
          <w:rFonts w:ascii="Bookman Old Style" w:hAnsi="Bookman Old Style" w:cs="Bookman Old Style"/>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8"/>
        </w:rPr>
        <w:t>Providing of Security room at entrance of main gate of newly constructed Circle office building in Gadwal of Gadwal Circle. PM Order No.98900000226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9,089/- </w:t>
      </w:r>
      <w:r>
        <w:rPr>
          <w:rFonts w:cs="Bookman Old Style" w:ascii="Bookman Old Style" w:hAnsi="Bookman Old Style"/>
          <w:sz w:val="22"/>
          <w:szCs w:val="22"/>
        </w:rPr>
        <w:t>(Rupees: One Lakh Nineteen Thousand and Eigh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7:00Z</dcterms:modified>
  <cp:revision>981</cp:revision>
  <dc:subject/>
  <dc:title>SOUTHERN POWER DISTRIBUTION COMPANY OF TELANGANA LIMITED </dc:title>
</cp:coreProperties>
</file>