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592992857"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536717353"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823155968"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268639404"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