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596182471"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281680687"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202085179"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04097254"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