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297244935"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634731490"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