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717026342"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722885772"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