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39813473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851409815"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