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5551780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3/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Construction of  New Gate to existing Compound wall and raising of existing compound wall  at New circle office Building  of Gadwal Circle.WBS No.C-0810-45-07-01-01-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Construction of  New Gate to existing Compound wall and raising of existing compound wall  at New circle office Building  of Gadwal Circle.WBS No.C-0810-45-07-01-01-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5</w:t>
      </w:r>
      <w:r>
        <w:rPr>
          <w:rFonts w:cs="Bookman Old Style" w:ascii="Bookman Old Style" w:hAnsi="Bookman Old Style"/>
          <w:b/>
          <w:bCs/>
          <w:color w:val="FF0000"/>
          <w:sz w:val="22"/>
          <w:szCs w:val="22"/>
          <w:highlight w:val="yellow"/>
        </w:rPr>
        <w:t>,872</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3</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3/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Construction of  New Gate to existing Compound wall and raising of existing compound wall  at New circle office Building  of Gadwal Circle.WBS No.C-0810-45-07-01-01-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48,796/- </w:t>
      </w:r>
      <w:r>
        <w:rPr>
          <w:rFonts w:cs="Bookman Old Style" w:ascii="Bookman Old Style" w:hAnsi="Bookman Old Style"/>
          <w:sz w:val="22"/>
          <w:szCs w:val="22"/>
          <w:highlight w:val="yellow"/>
        </w:rPr>
        <w:t>(Rupees: Two Lakhs Forty Eight Thousand Seven Hundred and Nine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3:00Z</dcterms:modified>
  <cp:revision>558</cp:revision>
  <dc:subject/>
  <dc:title>SOUTHERN POWER DISTRIBUTION COMPANY OF TELANGANA LIMITED </dc:title>
</cp:coreProperties>
</file>