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2864238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592304675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009173102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