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916382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428411264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281881204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