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01/2025-26 </w:t>
      </w:r>
    </w:p>
    <w:p>
      <w:pPr>
        <w:pStyle w:val="Normal"/>
        <w:spacing w:lineRule="auto" w:line="240" w:before="0" w:after="120"/>
        <w:jc w:val="center"/>
        <w:rPr>
          <w:rFonts w:ascii="Tahoma" w:hAnsi="Tahoma" w:cs="Tahoma"/>
          <w:b/>
          <w:b/>
        </w:rPr>
      </w:pPr>
      <w:r>
        <w:rPr>
          <w:rFonts w:cs="Tahoma" w:ascii="Tahoma" w:hAnsi="Tahoma"/>
          <w:b/>
        </w:rPr>
        <w:t>Short Tender Specification No. 17/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bCs/>
        </w:rPr>
      </w:pPr>
      <w:r>
        <w:rPr>
          <w:rFonts w:cs="Tahoma" w:ascii="Tahoma" w:hAnsi="Tahoma"/>
          <w:b/>
          <w:sz w:val="20"/>
          <w:szCs w:val="20"/>
        </w:rPr>
        <w:t xml:space="preserve">Name of the work:    </w:t>
      </w:r>
      <w:r>
        <w:rPr>
          <w:rFonts w:cs="Tahoma" w:ascii="Tahoma" w:hAnsi="Tahoma"/>
          <w:bCs/>
        </w:rPr>
        <w:t xml:space="preserve">Estimate for conversion of existing LT Cat-II service to HT Cat-II supply for a </w:t>
      </w:r>
    </w:p>
    <w:p>
      <w:pPr>
        <w:pStyle w:val="Normal"/>
        <w:spacing w:lineRule="auto" w:line="240" w:before="0" w:after="0"/>
        <w:ind w:left="2160" w:hanging="0"/>
        <w:jc w:val="both"/>
        <w:rPr>
          <w:rFonts w:ascii="Tahoma" w:hAnsi="Tahoma" w:cs="Tahoma"/>
          <w:b/>
          <w:b/>
          <w:szCs w:val="20"/>
        </w:rPr>
      </w:pPr>
      <w:r>
        <w:rPr>
          <w:rFonts w:cs="Tahoma" w:ascii="Tahoma" w:hAnsi="Tahoma"/>
          <w:bCs/>
        </w:rPr>
        <w:t>CMD of 220 -KVA with a CL of  294 - KW (Conversion of LT Cat-II 43 KW to HT Cat-II Vide Sc.No: 6301400550) to GOVT CIVIL HOSPITAL, Bhongir(T) Section in Bhongir Sub Division of Bhongir division in Yadadri Bhongir District.</w:t>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E-2025-55-01-11-01-013</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5.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6,500/-</w:t>
      </w:r>
      <w:r>
        <w:rPr>
          <w:rFonts w:cs="Tahoma" w:ascii="Tahoma" w:hAnsi="Tahoma"/>
          <w:bCs/>
        </w:rPr>
        <w:t xml:space="preserve">: </w:t>
      </w:r>
      <w:r>
        <w:rPr>
          <w:rFonts w:cs="Tahoma" w:ascii="Tahoma" w:hAnsi="Tahoma"/>
        </w:rPr>
        <w:t>D.D. No……………………….Dt :</w:t>
      </w:r>
      <w:r>
        <w:rPr>
          <w:rFonts w:cs="Tahoma" w:ascii="Tahoma" w:hAnsi="Tahoma"/>
          <w:bCs/>
        </w:rPr>
        <w:t xml:space="preserve">         .     .25.</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3,25,011/-</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bCs/>
        </w:rPr>
      </w:pPr>
      <w:r>
        <w:rPr>
          <w:rFonts w:cs="Tahoma" w:ascii="Tahoma" w:hAnsi="Tahoma"/>
          <w:b/>
          <w:bCs/>
        </w:rPr>
        <w:t xml:space="preserve">1.Name of the Work: </w:t>
      </w:r>
      <w:r>
        <w:rPr>
          <w:rFonts w:cs="Tahoma" w:ascii="Tahoma" w:hAnsi="Tahoma"/>
          <w:bCs/>
        </w:rPr>
        <w:t xml:space="preserve">Estimate for conversion of existing LT Cat-II service to HT Cat-II supply for a </w:t>
      </w:r>
    </w:p>
    <w:p>
      <w:pPr>
        <w:pStyle w:val="Normal"/>
        <w:spacing w:lineRule="auto" w:line="240" w:before="0" w:after="0"/>
        <w:ind w:left="2160" w:hanging="0"/>
        <w:jc w:val="both"/>
        <w:rPr>
          <w:rFonts w:ascii="Tahoma" w:hAnsi="Tahoma" w:cs="Tahoma"/>
          <w:b/>
          <w:b/>
          <w:szCs w:val="20"/>
        </w:rPr>
      </w:pPr>
      <w:r>
        <w:rPr>
          <w:rFonts w:cs="Tahoma" w:ascii="Tahoma" w:hAnsi="Tahoma"/>
          <w:bCs/>
        </w:rPr>
        <w:t>CMD of 220 -KVA with a CL of  294 - KW (Conversion of LT Cat-II 43 KW to HT Cat-II Vide Sc.No: 6301400550) to GOVT CIVIL HOSPITAL, Bhongir(T) Section in Bhongir Sub Division of Bhongir division in Yadadri Bhongir District.</w:t>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E-2025-55-01-11-01-013</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1.05.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1.05 .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Rs</w:t>
      </w:r>
      <w:r>
        <w:rPr>
          <w:b/>
          <w:bCs/>
          <w:sz w:val="24"/>
        </w:rPr>
        <w:t xml:space="preserve"> 6,500/-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17/2025-26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Specification No: 17/2025-26</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bCs/>
        </w:rPr>
      </w:pPr>
      <w:r>
        <w:rPr>
          <w:rFonts w:cs="Tahoma" w:ascii="Tahoma" w:hAnsi="Tahoma"/>
          <w:b/>
          <w:sz w:val="20"/>
          <w:szCs w:val="20"/>
        </w:rPr>
        <w:t xml:space="preserve">Name of the work:  </w:t>
      </w:r>
      <w:r>
        <w:rPr>
          <w:rFonts w:cs="Tahoma" w:ascii="Tahoma" w:hAnsi="Tahoma"/>
          <w:bCs/>
        </w:rPr>
        <w:t xml:space="preserve">Estimate for conversion of existing LT Cat-II service to HT Cat-II supply for a </w:t>
      </w:r>
    </w:p>
    <w:p>
      <w:pPr>
        <w:pStyle w:val="Normal"/>
        <w:spacing w:lineRule="auto" w:line="240" w:before="0" w:after="0"/>
        <w:ind w:left="2160" w:hanging="0"/>
        <w:jc w:val="both"/>
        <w:rPr>
          <w:rFonts w:ascii="Tahoma" w:hAnsi="Tahoma" w:cs="Tahoma"/>
          <w:b/>
          <w:b/>
          <w:szCs w:val="20"/>
        </w:rPr>
      </w:pPr>
      <w:r>
        <w:rPr>
          <w:rFonts w:cs="Tahoma" w:ascii="Tahoma" w:hAnsi="Tahoma"/>
          <w:bCs/>
        </w:rPr>
        <w:t>CMD of 220 -KVA with a CL of  294 - KW (Conversion of LT Cat-II 43 KW to HT Cat-II Vide Sc.No: 6301400550) to GOVT CIVIL HOSPITAL, Bhongir(T) Section in Bhongir Sub Division of Bhongir division in Yadadri Bhongir District.</w:t>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E-2025-55-01-11-01-013</w:t>
      </w:r>
    </w:p>
    <w:p>
      <w:pPr>
        <w:pStyle w:val="Normal"/>
        <w:spacing w:lineRule="auto" w:line="240" w:before="0" w:after="0"/>
        <w:jc w:val="both"/>
        <w:rPr>
          <w:rFonts w:ascii="Tahoma" w:hAnsi="Tahoma" w:cs="Tahoma"/>
          <w:b/>
          <w:b/>
          <w:szCs w:val="20"/>
        </w:rPr>
      </w:pPr>
      <w:r>
        <w:rPr>
          <w:rFonts w:cs="Tahoma" w:ascii="Tahoma" w:hAnsi="Tahoma"/>
          <w:b/>
          <w:szCs w:val="20"/>
        </w:rPr>
      </w:r>
    </w:p>
    <w:tbl>
      <w:tblPr>
        <w:tblW w:w="8580" w:type="dxa"/>
        <w:jc w:val="left"/>
        <w:tblInd w:w="-20" w:type="dxa"/>
        <w:tblLayout w:type="fixed"/>
        <w:tblCellMar>
          <w:top w:w="0" w:type="dxa"/>
          <w:left w:w="108" w:type="dxa"/>
          <w:bottom w:w="0" w:type="dxa"/>
          <w:right w:w="108" w:type="dxa"/>
        </w:tblCellMar>
      </w:tblPr>
      <w:tblGrid>
        <w:gridCol w:w="656"/>
        <w:gridCol w:w="1058"/>
        <w:gridCol w:w="3333"/>
        <w:gridCol w:w="540"/>
        <w:gridCol w:w="552"/>
        <w:gridCol w:w="1061"/>
        <w:gridCol w:w="1380"/>
      </w:tblGrid>
      <w:tr>
        <w:trPr>
          <w:trHeight w:val="1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Sl. No.</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Service Code</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Description of work</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Qty</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Unit</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Amount</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56</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Mass concreting of supports incl. cemen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2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M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57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4736.96</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9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11kv ABSwitch incl earth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00</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2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96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46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Formation of 11kvline vertical cutpoin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038.6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116.01</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11482</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CI Pipe earthing 100mm dia 2.75m lo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486.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458.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11485</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Earthing GI flat 25x3 mm incl material</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5</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KG</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5.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725.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5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 OF LINES-Providing of earth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34.2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702.6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4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LINES-Erection of 9.1M Pole</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4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96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10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XCAVATION OF PIT (2.6" x 2.6" x 6.0")</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8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030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ubTrnsprt 9M PSCC Pole incl. L&amp;UL&lt;10K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07.29</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629.16</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1148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GI Bolts &amp; Nuts,Washers etc.,</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KG</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7.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87.5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65</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tringing of 55sqmm 33/11kv Line 3 Cond</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KM</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8,5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2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118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ubTrnsprt 11M PSCC Pole incl. L&amp;UL&lt;10K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31.9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727.88</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3</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97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rection of 11 M long PSCC pole</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165.28</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6661.12</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11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XCAV OF PIT HARD 0.75 Mx0.9 Mx1.95 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17.6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435.26</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10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XCAVATION OF PIT (2.6" x 2.6" x 6.0")</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4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4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LINES-Erection of 9.1M Pole</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4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8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1148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GI Bolts &amp; Nuts,Washers etc.,</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KG</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7.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05.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484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HT Trivector Meter</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42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11kv CTPT set incl jumper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38.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38.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95</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 of  11kv HG Fuseset incl earth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ET</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40.52</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481.04</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9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11kv ABSwitch incl earth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2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96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017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 of HT Metering Box incl box cos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0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0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3</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734</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Con of Plinth  HTTVR meter 0.6x0.3x0.9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202.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202.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167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11 KV SFU</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0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0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167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Construct-Plinth for 11KV SFU</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0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0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5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 OF LINES-Providing of earth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8</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34.2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9873.6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8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OD/Idoor end termination 11kv 3x35 xlpe</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727.8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911.32</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1148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GI Bolts &amp; Nuts,Washers etc.,</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KG</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7.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75.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1948</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Lay-SR 11KV 3x95sqmm UG Cb FootPath GI</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5</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M</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42.4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5485.05</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97</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 of  11kv LA stn type incl earthi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ET</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5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677.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46</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ion of RS Joist 175 x 85 m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8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6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1148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CI Pipe earthing 80mm dia 2.75m long</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8</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78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2312.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3</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MR22446</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11KV Switch Fuse Unit (SFU)</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0,00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000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56</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Mass concreting of supports incl. cemen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18</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M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579.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763.22</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53</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Assembly and erection of Stay set11kv&amp;L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ET</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06.85</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427.4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119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xcavate-StayPit .45x.45x1.34mSoil ex Hr</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2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08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1865</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Transport of Cond Drum,VCBs &gt;80 &amp;&lt;100K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839.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839.5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32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Fab Back clamps with 50 x 6 mm MS Fla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0</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6.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20.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21130</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RECT 11KV DP Structure with 9.1M Poles</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ET</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057.9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115.92</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204</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LOADING of R.S. Joists 175 x 85 m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6.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6.00</w:t>
            </w:r>
          </w:p>
        </w:tc>
      </w:tr>
      <w:tr>
        <w:trPr>
          <w:trHeight w:val="199"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SWR10522</w:t>
            </w:r>
          </w:p>
        </w:tc>
        <w:tc>
          <w:tcPr>
            <w:tcW w:w="33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UNLOADING of R.S. Joists 175 x 85 mm</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A</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0.0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0.00</w:t>
            </w:r>
          </w:p>
        </w:tc>
      </w:tr>
      <w:tr>
        <w:trPr>
          <w:trHeight w:val="222" w:hRule="atLeast"/>
        </w:trPr>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1"/>
                <w:szCs w:val="21"/>
              </w:rPr>
            </w:pPr>
            <w:r>
              <w:rPr>
                <w:rFonts w:cs="Tahoma" w:ascii="Tahoma" w:hAnsi="Tahoma"/>
                <w:b/>
                <w:bCs/>
                <w:sz w:val="21"/>
                <w:szCs w:val="21"/>
              </w:rPr>
              <w:t>Total</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1"/>
                <w:szCs w:val="21"/>
              </w:rPr>
            </w:pPr>
            <w:r>
              <w:rPr>
                <w:rFonts w:cs="Tahoma" w:ascii="Tahoma" w:hAnsi="Tahoma"/>
                <w:b/>
                <w:bCs/>
                <w:sz w:val="21"/>
                <w:szCs w:val="21"/>
              </w:rPr>
              <w:t>325011.54</w:t>
            </w:r>
          </w:p>
        </w:tc>
      </w:tr>
    </w:tbl>
    <w:p>
      <w:pPr>
        <w:pStyle w:val="Normal"/>
        <w:spacing w:lineRule="auto" w:line="240" w:before="0" w:after="0"/>
        <w:ind w:left="1440" w:firstLine="72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1/2025-26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17/2025-26 </w:t>
      </w:r>
    </w:p>
    <w:p>
      <w:pPr>
        <w:pStyle w:val="Normal"/>
        <w:spacing w:lineRule="auto" w:line="240" w:before="0" w:after="0"/>
        <w:jc w:val="both"/>
        <w:rPr>
          <w:rFonts w:ascii="Tahoma" w:hAnsi="Tahoma" w:cs="Tahoma"/>
          <w:bCs/>
        </w:rPr>
      </w:pPr>
      <w:r>
        <w:rPr>
          <w:rFonts w:cs="Tahoma" w:ascii="Tahoma" w:hAnsi="Tahoma"/>
          <w:b/>
          <w:sz w:val="20"/>
          <w:szCs w:val="20"/>
        </w:rPr>
        <w:t xml:space="preserve">Name of the work:     </w:t>
      </w:r>
      <w:r>
        <w:rPr>
          <w:rFonts w:cs="Tahoma" w:ascii="Tahoma" w:hAnsi="Tahoma"/>
          <w:bCs/>
        </w:rPr>
        <w:t xml:space="preserve">Estimate for conversion of existing LT Cat-II service to HT Cat-II supply for a </w:t>
      </w:r>
    </w:p>
    <w:p>
      <w:pPr>
        <w:pStyle w:val="Normal"/>
        <w:spacing w:lineRule="auto" w:line="240" w:before="0" w:after="0"/>
        <w:ind w:left="2160" w:hanging="0"/>
        <w:jc w:val="both"/>
        <w:rPr>
          <w:rFonts w:ascii="Tahoma" w:hAnsi="Tahoma" w:cs="Tahoma"/>
          <w:b/>
          <w:b/>
          <w:szCs w:val="20"/>
        </w:rPr>
      </w:pPr>
      <w:r>
        <w:rPr>
          <w:rFonts w:cs="Tahoma" w:ascii="Tahoma" w:hAnsi="Tahoma"/>
          <w:bCs/>
        </w:rPr>
        <w:t>CMD of 220 -KVA with a CL of  294 - KW (Conversion of LT Cat-II 43 KW to HT Cat-II Vide Sc.No: 6301400550) to GOVT CIVIL HOSPITAL, Bhongir(T) Section in Bhongir Sub Division of Bhongir division in Yadadri Bhongir District.</w:t>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E-2025-55-01-11-01-013</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3,25,011/-</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5-17T06:58:00Z</dcterms:modified>
  <cp:revision>379</cp:revision>
  <dc:subject/>
  <dc:title/>
</cp:coreProperties>
</file>