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2/24-25 /D. No.4325/2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 KV 400 Amps conventional Type moving contacts (Double brake) consisting of moving contact HDEC (knife) electroplated with swiveling plate (HDEC), Arching horn 6 mm dia MSHDG and copper flexible jumper (1 No for 200 Amps AB switch) with required bolts and nuts. knife size 32x6.5x810 mm, Swiveling plate size 32x6.5x810 mm and 1 No. flexible jumper of size 25x3x360mm to Yadadri Circle (SAB10033)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11 KV 400 Amps conventional Type moving contacts (Double brake) consisting of moving contact HDEC (knife) electroplated with swiveling plate (HDEC), Arching horn 6 mm dia MSHDG and copper flexible jumper (1 No for 200 Amps AB switch) with required bolts and nuts. knife size 32x6.5x810 mm, Swiveling plate size 32x6.5x810 mm and 1 No. flexible jumper of size 25x3x360mm to Yadadri Circle (SAB10033),</w:t>
      </w:r>
      <w:r>
        <w:rPr/>
        <w:t xml:space="preserve"> 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11 KV 400 Amps conventional Type moving contacts (Double brake) consisting of moving contact HDEC (knife) electroplated with swiveling plate (HDEC), Arching horn 6 mm dia MSHDG and copper flexible jumper (1 No for 200 Amps AB switch) with required bolts and nuts. knife size 32x6.5x810 mm, Swiveling plate size 32x6.5x810 mm and 1 No. flexible jumper of size 25x3x360mm to Yadadri Circle (SAB10033) </w:t>
      </w:r>
      <w:r>
        <w:rPr>
          <w:szCs w:val="22"/>
        </w:rPr>
        <w:t xml:space="preserve">against </w:t>
      </w:r>
      <w:r>
        <w:rPr>
          <w:b/>
          <w:bCs/>
          <w:szCs w:val="22"/>
          <w:u w:val="single"/>
        </w:rPr>
        <w:t>SPECIFICATION NO. SE/Op/YDD/DE(T)/Tech/Enq P- 02/24-25 /D. No.4325/2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ind w:firstLine="720"/>
        <w:jc w:val="both"/>
        <w:rPr>
          <w:szCs w:val="22"/>
        </w:rPr>
      </w:pPr>
      <w:r>
        <w:rPr>
          <w:szCs w:val="22"/>
        </w:rPr>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Cs w:val="22"/>
        </w:rPr>
      </w:pPr>
      <w:r>
        <w:rPr>
          <w:szCs w:val="22"/>
        </w:rPr>
      </w:r>
    </w:p>
    <w:p>
      <w:pPr>
        <w:pStyle w:val="Normal"/>
        <w:ind w:firstLine="720"/>
        <w:jc w:val="both"/>
        <w:rPr>
          <w:szCs w:val="22"/>
        </w:rPr>
      </w:pPr>
      <w:r>
        <w:rPr>
          <w:szCs w:val="22"/>
        </w:rPr>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10,000/-)</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2/2024-25</w:t>
            </w:r>
          </w:p>
          <w:tbl>
            <w:tblPr>
              <w:tblW w:w="15060" w:type="dxa"/>
              <w:jc w:val="left"/>
              <w:tblInd w:w="0" w:type="dxa"/>
              <w:tblLayout w:type="fixed"/>
              <w:tblCellMar>
                <w:top w:w="0" w:type="dxa"/>
                <w:left w:w="108" w:type="dxa"/>
                <w:bottom w:w="0" w:type="dxa"/>
                <w:right w:w="108" w:type="dxa"/>
              </w:tblCellMar>
            </w:tblPr>
            <w:tblGrid>
              <w:gridCol w:w="597"/>
              <w:gridCol w:w="4337"/>
              <w:gridCol w:w="1253"/>
              <w:gridCol w:w="932"/>
              <w:gridCol w:w="877"/>
              <w:gridCol w:w="849"/>
              <w:gridCol w:w="715"/>
              <w:gridCol w:w="770"/>
              <w:gridCol w:w="925"/>
              <w:gridCol w:w="954"/>
              <w:gridCol w:w="957"/>
              <w:gridCol w:w="959"/>
              <w:gridCol w:w="935"/>
            </w:tblGrid>
            <w:tr>
              <w:trPr>
                <w:trHeight w:val="31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3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4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95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5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3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309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37"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 KV 400 Amps conventional Type moving contacts (Double brake) consisting of moving contact HDEC (knife) electroplated with swiveling plate (HDEC), Arching horn 6 mm dia MSHDG and copper flexible jumper (1 No for 200 Amps AB switch) with required bolts and nuts. knife size 32x6.5x810 mm, Swiveling plate size 32x6.5x810 mm and 1 No. flexible jumper of size 25x3x360mm to Yadadri Circle (SAB10033)</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5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4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5"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5"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95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10,000 /-</w:t>
                  </w:r>
                </w:p>
              </w:tc>
              <w:tc>
                <w:tcPr>
                  <w:tcW w:w="9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27:00Z</dcterms:modified>
  <cp:revision>61</cp:revision>
  <dc:subject/>
  <dc:title>CENTRAL POWER DISTRIBUTION COMPANY OF ANDHRA PRADESH LIMITED</dc:title>
</cp:coreProperties>
</file>